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ътрешна информация</w:t>
      </w:r>
    </w:p>
    <w:p>
      <w:pPr>
        <w:pStyle w:val="Normal"/>
        <w:jc w:val="center"/>
        <w:rPr/>
      </w:pPr>
      <w:r>
        <w:rPr/>
        <w:t xml:space="preserve">разкрита от Зенит Имоти АДСИЦ по силата на Регламент </w:t>
      </w:r>
      <w:r>
        <w:rPr>
          <w:lang w:val="en-US"/>
        </w:rPr>
        <w:t>(</w:t>
      </w:r>
      <w:r>
        <w:rPr/>
        <w:t>ЕС</w:t>
      </w:r>
      <w:r>
        <w:rPr>
          <w:lang w:val="en-US"/>
        </w:rPr>
        <w:t>)</w:t>
      </w:r>
      <w:r>
        <w:rPr/>
        <w:t xml:space="preserve"> №596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 </w:t>
      </w:r>
      <w:r>
        <w:rPr>
          <w:b/>
          <w:u w:val="single"/>
          <w:lang w:val="ru-RU"/>
        </w:rPr>
        <w:t>01</w:t>
      </w:r>
      <w:r>
        <w:rPr>
          <w:b/>
          <w:u w:val="single"/>
        </w:rPr>
        <w:t>.0</w:t>
      </w:r>
      <w:r>
        <w:rPr>
          <w:b/>
          <w:u w:val="single"/>
          <w:lang w:val="ru-RU"/>
        </w:rPr>
        <w:t>1</w:t>
      </w:r>
      <w:r>
        <w:rPr>
          <w:b/>
          <w:u w:val="single"/>
        </w:rPr>
        <w:t>.2022 Г. – ДО 31.12.2022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22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5:16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е чл. 148б от ЗППЦК, „Зенит Имоти” АДСИЦ оповестява информация за получени уведомления за разкриване на дялово участие в публично дружество по реда на чл. 145 от ЗППЦК, както следва:</w:t>
              <w:br/>
              <w:t>На 19.07.2022г. са постъпили четири броя уведомления за прекратяване на дяловото участие на акционери в „Зенит Имоти” АДСИЦ в резултат на извършена продажба на акции на пода на БФБ, а именно:</w:t>
              <w:br/>
              <w:t>1. Уведомление от Лорена Галицио за извършена на 18.07.2022г продажба на 107 000 броя акции съставляващи 16,46 % и прекратяване на дялово участие в капитала на “Зенит Имоти” АДСИЦ.</w:t>
              <w:br/>
              <w:t>2. Уведомление от Рикардо Галицио за извършена на 18.07.2022г продажба на 107 000 броя акции съставляващи 16,46 % и прекратяване на дялово участие в капитала на “Зенит Имоти” АДСИЦ.</w:t>
              <w:br/>
              <w:t>3. Уведомление от Валтер Дотта за извършена на 18.07.2022г продажба на 217 000 броя акции съставляващи 33,38 % и прекратяване на дялово участие в капитала на “Зенит Имоти” АДСИЦ.</w:t>
              <w:br/>
              <w:t>4. Уведомление от Луиджи Дотта за извършена на 18.07.2022г продажба на 216 000 броя акции съставляващи 33,23 % и прекратяване на дялово участие в капитала на “Зенит Имоти” АДСИЦ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22 г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 xml:space="preserve">:28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е чл. 148б от ЗППЦК, „Зенит Имоти” АДСИЦ оповестява информация за получено уведомление за разкриване на дялово участие в публично дружество по реда на чл. 145 от ЗППЦК от „Финанс Инфо Асистанс” ЕООД – гр. София, което в резултат на извършена сделка на пода на БФБ на 18.07.2022г. е придобило 650 000 броя акции или 100 % от капитала на „Зенит Имоти” АДСИЦ – гр. Пловди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08.2022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:09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ЗЕНИТ ИМОТИ“ АДСИЦ е придобило всички 5 000 дяла от капитала на търговско дружество „КАПРИКОРН КОНСУЛТИНГ СЪРВИСИС“ ООД, ЕИК 175276637, което дружество се явява трето лице, на което „ЗЕНИТ ИМОТИ“ АДСИЦ е възложило дейности по смисъла на чл.27 от ЗДСИЦС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2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:34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9.08.2022 г. се проведе извънредно Общо събрание на акционерите на „Зенит имоти“ АДСИЦ, което взе решение за освобождаване от длъжност настоящите членове на Съвета на директорите на дружеството, а именно: Анастасия Руменова Русева, Лучана Адриано и Фабрицио Вентура, и назначаване на нови членове, както следва: Георги Бахнев Георгиев, Ромил Светозаров Златанов и Стефан Георгиев Атанасов.</w:t>
              <w:br/>
              <w:t>Общото събрание на акционерите промени седалището и адреса на управление на дружеството от гр. Пловдив 4000, район Централен, ж.к. Център, бул. Княз Александър І Батенберг № 42, ет. 3, на гр. София 1000, район Оборище, ул. „Врабча“ № 8.</w:t>
              <w:br/>
              <w:t>Общото събрание на акционерите освободи от длъжност настоящите членове на Одитния комитет на дружеството, а именно: Анастасия Руменова Русева, Елена Стоянова Закова и Йорданка Георгиева Драганова, и назначи нови членове, както следва: Даринка Костова Хаджийска, Мая Георгиева Влъчкова и Галя Стефанова Негрова.</w:t>
              <w:br/>
              <w:t>Общото събрание на акционерите прие нов Устав на дружеството и Правила за управление на риска на дружеството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:00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Зенит Имоти” АДСИЦ оповестява, че считано от 01.09.2022г. Ромил Светозаров Златанов няма да изпълнява функциите на прокурист в Дружеството поради заличаване на прокурата в Търговския регистър към Агенция по вписванията на база прието от Съвета на директорите реше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2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:31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е чл. 1 от ЗПМСПЗФИ, съгласно чл. 17, &amp; 1, във връзка с чл. 7 от Регламент /ЕС/ № 596/2014г. на Европейския парламент и на Съвета от 16 април 2014г. и във връзка с прието решение от извънредно Общото събрание на акционерите, проведено на 29.08.2022г. „ЗЕНИТ ИМОТИ” АДСИЦ оповестява, че в ТР към Агенция по вписванията са вписани промени в обстоятелства по партидата на дружеството относно следното:</w:t>
              <w:br/>
              <w:t>Дружеството има вписан изцяло нов Съвет на директорите в състав: Георги Бахнев Георгиев, Ромил Светозаров Златанов и Стефан Георгиев Атанасов.</w:t>
              <w:br/>
              <w:t>„Зенит Имоти” АДСИЦ ще се представлява от Изп. директор Георги Бахнев Георгиев.</w:t>
              <w:br/>
              <w:t>Седалището и адреса на управление на дружеството е гр. София 1000, район Оборище, ул. „Врабча“ № 8.</w:t>
              <w:br/>
              <w:t>„Зенит Имоти” АДСИЦ има вписан нов Уста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2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:15 </w:t>
            </w:r>
            <w:r>
              <w:rPr>
                <w:lang w:val="en-US"/>
              </w:rPr>
              <w:t>(UTC+3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е чл. 1 от ЗПМСПЗФИ, съгласно чл. 17, &amp; 1, във връзка с чл. 7 от Регламент /ЕС/ № 596/2014г. на Европейския парламент и на Съвета от 16 април 2014г. и във връзка с прието решение от извънредно Общото събрание на акционерите, проведено на 29.08.2022г. „ЗЕНИТ ИМОТИ” АДСИЦ оповестява, че в регистъра на КПНРО е вписан нов Одитен комитет в състав: Даринка Костова Хаджийска, Мая Георгиева Влъчкова и Галя Стефанова Негрова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 </w:t>
      </w:r>
      <w:r>
        <w:rPr>
          <w:b/>
          <w:u w:val="single"/>
          <w:lang w:val="ru-RU"/>
        </w:rPr>
        <w:t>01</w:t>
      </w:r>
      <w:r>
        <w:rPr>
          <w:b/>
          <w:u w:val="single"/>
        </w:rPr>
        <w:t>.0</w:t>
      </w:r>
      <w:r>
        <w:rPr>
          <w:b/>
          <w:u w:val="single"/>
          <w:lang w:val="ru-RU"/>
        </w:rPr>
        <w:t>1</w:t>
      </w:r>
      <w:r>
        <w:rPr>
          <w:b/>
          <w:u w:val="single"/>
        </w:rPr>
        <w:t>.202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 xml:space="preserve"> Г. – ДО 31.12.202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 xml:space="preserve">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23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: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  <w:r>
              <w:rPr>
                <w:lang w:val="en-US"/>
              </w:rPr>
              <w:t>(UTC+2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но от 01.02.2023 г. като Директор за връзка с инвеститорите в Зенит Имоти АДСИЦ е назначена Мирослава Костова. За контакти – тел. +359895558092, e-mail: info@zenitimoti.co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05.2023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5:58 </w:t>
            </w:r>
            <w:r>
              <w:rPr>
                <w:lang w:val="en-US"/>
              </w:rPr>
              <w:t>(UTC+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енит Имоти АДСИЦ се получи уведомление за значително дялово участие от Финанс инфо асистанс ЕОО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4.07.2023 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: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(UTC+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писване №20230703154153 в Агенция по вписванията Зенит Имоти АДСИЦ беше заличено, а Финанс Секюрити Груп АД беше вписано като едноличен собственик на капитала на Каприкорн Консултинг Съвисис ЕООД, което е трето лице по чл.27, ал.4 от ЗДСИЦДС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  <w:lang w:val="en-US"/>
        </w:rPr>
      </w:pPr>
      <w:r>
        <w:rPr>
          <w:b/>
          <w:caps/>
          <w:sz w:val="22"/>
          <w:szCs w:val="22"/>
          <w:u w:val="single"/>
          <w:lang w:val="en-US"/>
        </w:rPr>
      </w:r>
    </w:p>
    <w:p>
      <w:pPr>
        <w:pStyle w:val="Normal"/>
        <w:ind w:left="8496" w:hanging="0"/>
        <w:jc w:val="both"/>
        <w:rPr/>
      </w:pPr>
      <w:r>
        <w:rPr>
          <w:b/>
          <w:caps/>
          <w:sz w:val="22"/>
          <w:szCs w:val="22"/>
        </w:rPr>
        <w:t>Изготвил</w:t>
      </w:r>
      <w:r>
        <w:rPr>
          <w:sz w:val="22"/>
          <w:szCs w:val="22"/>
        </w:rPr>
        <w:t xml:space="preserve">: </w:t>
      </w:r>
    </w:p>
    <w:p>
      <w:pPr>
        <w:pStyle w:val="Normal"/>
        <w:ind w:left="84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ирослава Костова -</w:t>
      </w:r>
    </w:p>
    <w:p>
      <w:pPr>
        <w:pStyle w:val="Normal"/>
        <w:ind w:left="8496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за връзки с инвеститорите</w:t>
      </w:r>
    </w:p>
    <w:p>
      <w:pPr>
        <w:pStyle w:val="Normal"/>
        <w:ind w:left="8496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ЕНИТ ИМОТИ АДСИЦ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Grey">
    <w:name w:val="grey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120" w:after="160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300" w:after="300"/>
      <w:ind w:hanging="720"/>
      <w:jc w:val="both"/>
    </w:pPr>
    <w:rPr>
      <w:sz w:val="26"/>
      <w:szCs w:val="26"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22:00Z</dcterms:created>
  <dc:creator>Sofia</dc:creator>
  <dc:description/>
  <cp:keywords/>
  <dc:language>en-US</dc:language>
  <cp:lastModifiedBy>george</cp:lastModifiedBy>
  <cp:lastPrinted>2017-08-14T11:21:00Z</cp:lastPrinted>
  <dcterms:modified xsi:type="dcterms:W3CDTF">2023-07-10T07:29:00Z</dcterms:modified>
  <cp:revision>13</cp:revision>
  <dc:subject/>
  <dc:title>Дневник на Директора за връзки с инвеститорите на ЛОМСКО ПИВО АД</dc:title>
</cp:coreProperties>
</file>